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IJEDLOG!!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Na temelju članka 31. st. 2. Zakona o održivom gospodarenju otpadom ("Narodne novine" broj 94/13) i članka 16. Statuta Općine Orehovica ("Službeni glasnik Međimurske županije" broj 4/13)  Općinsko vijeće Općine Orehovica na svojoj 11. sjednici održanoj dana 18. ožujka 2015. godine donijelo je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dodjeli obavljanja javne usluge prikupljanja miješanog komunalnog otpada, problematičnog otpada, otpadnog papira, metala, stakla, plastike i tekstila na području Općine Orehov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1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vrđuje se da je Općina Orehovica, temeljem Društvenog ugovora o osnivanju društva s ograničenom odgovornošću GKP Čakom d.o.o. od dana 19. studenog 2014. godine, zajedno sa Gradom Čakovcem i Općinom Strahoninec, Općinom Šenkovec, Općinom Nedelišće i Općinom Mala Subotica osnovala GKP Čakom d.o.o. iz Čakovca, Mihovljanska bb, Čakovec, OIB: 14001865632, (u daljnjem tekstu: GKP Čakom d.o.o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2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avljanje javne usluge prikupljanja miješanog komunalnog otpada na području Općine Orehovica, kao i njegovo zbrinjavanje, dodjeljuje se GKP Čakom d.o.o., kao trgovačkom društvu u suvlasništvu Općine Orehovica, počevši od dana 18.03.2015. godin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3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lašćuje se GKP Čakom d.o.o. da na području Općine Orehovica odvojeno prikuplja problematični otpad, otpadni papir, metal, staklo, plastiku i tekstil i to putem vreća, spremnika za odvojeno skupljanje problematičnog otpada, otpadnog papira, metala, stakla, plastike i tekstila, te mobilnog reciklažnog dvorišta, kao i da na zahtjev korisnika obavlja uslugu prijevoza krupnog (glomaznog) komunalnog otpada, sve počevši od dana 18.03.2015. god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Izobrazno-informativne aktivnosti na području Općine Orehovica tijekom 2015. godine provoditi će se prema Planu Izobrazno-informativnih aktivnosti, predloženom od strane GKP Čakom d.o.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5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en-AU"/>
        </w:rPr>
        <w:t>Ov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AU"/>
        </w:rPr>
        <w:t>Odluk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AU"/>
        </w:rPr>
        <w:t>stup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AU"/>
        </w:rPr>
        <w:t>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AU"/>
        </w:rPr>
        <w:t>snagu</w:t>
      </w:r>
      <w:r>
        <w:rPr>
          <w:rFonts w:cs="Times New Roman" w:ascii="Times New Roman" w:hAnsi="Times New Roman"/>
          <w:sz w:val="22"/>
          <w:szCs w:val="22"/>
        </w:rPr>
        <w:t xml:space="preserve"> danom donošenj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PĆINSKO VIJEĆE OPĆINE OREHOVICA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Klasa: 021-05/15-01/01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Urbroj: 2109/22-01-15-13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rehovica, 18.03.2015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Predsjednik Općinskog vijeća Općine Orehovica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ab/>
        <w:tab/>
        <w:t>Branko Sušec, prof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AbsatzStandardschriftart">
    <w:name w:val="Absatz-Standardschriftart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02:00Z</dcterms:created>
  <dc:creator>čakom</dc:creator>
  <dc:description/>
  <dc:language>en-US</dc:language>
  <cp:lastModifiedBy>korisnik</cp:lastModifiedBy>
  <cp:lastPrinted>2014-10-06T12:59:00Z</cp:lastPrinted>
  <dcterms:modified xsi:type="dcterms:W3CDTF">2015-03-04T06:52:00Z</dcterms:modified>
  <cp:revision>4</cp:revision>
  <dc:subject/>
  <dc:title>GKP “ČAKOM” d</dc:title>
</cp:coreProperties>
</file>